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Pre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.t.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en-US" w:eastAsia="es-PA"/>
        </w:rPr>
        <w:t xml:space="preserve">Vec: Pohľadávka voči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Vážený pán/pani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Dň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ste kúpili od spoločnosti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v čiastk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sk-SK"/>
        </w:rPr>
        <w:t xml:space="preserve"> a bola Vám vystavená faktúra s číslom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Do doby napísania tohto listu nebola uhradená plná čiastka platby a naša pohľadávka predstavuje čiastku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URR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OPEN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Prosíme, aby ste čo najskôr zariadili úhradu vášho záväzku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cs="Times New Roman"/>
          <w:position w:val="8"/>
          <w:sz w:val="24"/>
          <w:szCs w:val="24"/>
          <w:lang w:val="es-PA" w:eastAsia="es-PA"/>
        </w:rPr>
        <w:t>S pozdravom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23:00Z</dcterms:created>
  <dc:creator>Menahel Top</dc:creator>
  <dc:description/>
  <cp:keywords/>
  <dc:language>en-US</dc:language>
  <cp:lastModifiedBy>Bucova, Alena</cp:lastModifiedBy>
  <cp:lastPrinted>2000-02-08T18:09:00Z</cp:lastPrinted>
  <dcterms:modified xsi:type="dcterms:W3CDTF">2005-03-31T09:42:00Z</dcterms:modified>
  <cp:revision>3</cp:revision>
  <dc:subject>ToDo Letter </dc:subject>
  <dc:title>-</dc:title>
</cp:coreProperties>
</file>